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813470442"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1547130076"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982312975"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670746281"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1668733540"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426235554"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1999851784"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629503463"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1099965561"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1379159047"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1278058335"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492404827"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883637521"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1809560933"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1109996979"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242538862"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1721444662"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